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отдельные законы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3 Закона Новосибирской области от 5 июля 2013 года № 353-ОЗ «О правилах формирования списков граждан, имеющих право на приобретение стандартного жилья, и порядке включения граждан в указанные списки» (с изменениями, внесенными Законами Новосибирской области от 2 июля 2014 года № 457-ОЗ, от 1 июля 2015 года № 578-ОЗ, от 31 января 2017 года № 141-ОЗ, от 3 октября 2017 года № 207-ОЗ, от 6 июля 2018 года № 279-ОЗ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 первом предложении части 3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  <w:tab/>
        <w:t>исключить слова «, зарегистрированный по месту жительства на территории Новосибирской области,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</w:t>
        <w:tab/>
        <w:t>цифры «3,</w:t>
      </w:r>
      <w:hyperlink r:id="rId2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>» заменить цифрами «3,4,6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>а Новосибирской области от 29 июня 2016 года № 84-ОЗ «Об отдельных вопросах регулирования отношений по предоставлению жилых помещений по договорам найма жилых помещений жилищного фонда социального использования на территории Новосибирской области» (</w:t>
      </w:r>
      <w:r>
        <w:rPr>
          <w:sz w:val="28"/>
          <w:szCs w:val="28"/>
        </w:rPr>
        <w:t>с изменениями, внесенными Законами Новосибирской области от 2 мая 2017 года № 165-ОЗ, от 3 октября 2017 года № 208-ОЗ</w:t>
      </w:r>
      <w:r>
        <w:rPr>
          <w:bCs/>
          <w:sz w:val="28"/>
          <w:szCs w:val="28"/>
        </w:rPr>
        <w:t xml:space="preserve">) изменение, </w:t>
      </w:r>
      <w:r>
        <w:rPr>
          <w:sz w:val="28"/>
          <w:szCs w:val="28"/>
        </w:rPr>
        <w:t>заменив в первом предложении абзаца шестнадцатого части 2 цифры «2-5» словами «2-5, 7 (в части договора социального найма)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 Закона Новосибирской области от 4 ноября 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с изменениями, внесенными Законами Новосибирской области от 17 июля 2006 года № 28-ОЗ, от 8 июня 2009 года № 348-ОЗ, от 15 июля 2010 года № 521-ОЗ, от 22 февраля 2012 года № 188-ОЗ, от 5 июня 2013 года № 331-ОЗ, от 30 апреля 2014 года № 432-ОЗ, от 29 мая 2017 № 177-ОЗ, от 3 октября 2017 года № 208-ОЗ) изменение, заменив в части 4 слова «</w:t>
      </w:r>
      <w:hyperlink r:id="rId4">
        <w:r>
          <w:rPr>
            <w:rStyle w:val="InternetLink"/>
            <w:sz w:val="28"/>
            <w:szCs w:val="28"/>
          </w:rPr>
          <w:t>подпунктами «а»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«г» части 2</w:t>
        </w:r>
      </w:hyperlink>
      <w:r>
        <w:rPr>
          <w:sz w:val="28"/>
          <w:szCs w:val="28"/>
        </w:rPr>
        <w:t>» словами «</w:t>
      </w:r>
      <w:hyperlink r:id="rId6">
        <w:r>
          <w:rPr>
            <w:rStyle w:val="InternetLink"/>
            <w:sz w:val="28"/>
            <w:szCs w:val="28"/>
          </w:rPr>
          <w:t>подпунктами «а»</w:t>
        </w:r>
      </w:hyperlink>
      <w:r>
        <w:rPr>
          <w:sz w:val="28"/>
          <w:szCs w:val="28"/>
        </w:rPr>
        <w:t xml:space="preserve">, «б» (в части договора социального найма), </w:t>
      </w:r>
      <w:hyperlink r:id="rId7">
        <w:r>
          <w:rPr>
            <w:rStyle w:val="InternetLink"/>
            <w:sz w:val="28"/>
            <w:szCs w:val="28"/>
          </w:rPr>
          <w:t>«г» части 2</w:t>
        </w:r>
      </w:hyperlink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9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pacing w:val="6"/>
      <w:shd w:fill="FFFFFF" w:val="clear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0" w:after="180"/>
      <w:ind w:hanging="480"/>
    </w:pPr>
    <w:rPr>
      <w:spacing w:val="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1C3D1279219C8F44B17756EBFB835082531059D1FE2727A9714623CCB26F078338FEF5B552A80304D00B1926H" TargetMode="External"/><Relationship Id="rId3" Type="http://schemas.openxmlformats.org/officeDocument/2006/relationships/hyperlink" Target="consultantplus://offline/ref=2E898B3AA9131731BB29E6A7FA50D4B4256B7F534706B2064CDAF846B5BE517Ew7Q7J" TargetMode="External"/><Relationship Id="rId4" Type="http://schemas.openxmlformats.org/officeDocument/2006/relationships/hyperlink" Target="consultantplus://offline/ref=DE58C917D9D0F7B3F1A8C61DF0F435307263B8C248EE83FD6C5B52D1B2364CD6ED6722537D79C2017636F4EDFDZ1J" TargetMode="External"/><Relationship Id="rId5" Type="http://schemas.openxmlformats.org/officeDocument/2006/relationships/hyperlink" Target="consultantplus://offline/ref=DE58C917D9D0F7B3F1A8C61DF0F435307263B8C248EE83FD6C5B52D1B2364CD6ED6722537D79C2017636F5EAFDZ3J" TargetMode="External"/><Relationship Id="rId6" Type="http://schemas.openxmlformats.org/officeDocument/2006/relationships/hyperlink" Target="consultantplus://offline/ref=DE58C917D9D0F7B3F1A8C61DF0F435307263B8C248EE83FD6C5B52D1B2364CD6ED6722537D79C2017636F4EDFDZ1J" TargetMode="External"/><Relationship Id="rId7" Type="http://schemas.openxmlformats.org/officeDocument/2006/relationships/hyperlink" Target="consultantplus://offline/ref=DE58C917D9D0F7B3F1A8C61DF0F435307263B8C248EE83FD6C5B52D1B2364CD6ED6722537D79C2017636F5EAFDZ3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В.Л.</cp:lastModifiedBy>
  <cp:lastPrinted>2018-09-06T11:15:00Z</cp:lastPrinted>
  <dcterms:modified xsi:type="dcterms:W3CDTF">2018-09-17T04:40:00Z</dcterms:modified>
  <cp:revision>30</cp:revision>
  <dc:subject/>
  <dc:title>3) дополнить статьей 2</dc:title>
</cp:coreProperties>
</file>